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Т.Н. Макарова</w:t>
      </w:r>
    </w:p>
    <w:p>
      <w:pPr>
        <w:pStyle w:val="ConsPlusNonformat"/>
        <w:widowControl/>
        <w:rPr/>
      </w:pPr>
      <w:r>
        <w:rPr>
          <w:sz w:val="24"/>
          <w:szCs w:val="24"/>
        </w:rPr>
        <w:t>«30» сентябрь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культуры «Мглинская межпоселенческ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библиотечных услуг жителям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260"/>
        <w:gridCol w:w="1260"/>
        <w:gridCol w:w="1260"/>
        <w:gridCol w:w="1178"/>
        <w:gridCol w:w="1080"/>
        <w:gridCol w:w="1342"/>
        <w:gridCol w:w="1162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6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250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Жители Мглинского района независимо от пола, возраста, национальности, образования, социального положения, политических убеждений, вероисповедания, иногородние лица, иностранные граждане, временно проживающие на территории, юридические лица на основе договорных отношений – имеют право на библиотечное обслуживание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.1.1. Библиотечный фон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8 кни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1.2 Доставка библиотечной литературы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ям на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 мп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3. Количество массовых мероприятий, выставок литера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ас. меропр., выставок на 1000 жи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 Объем библиографических  баз данных, тыс. записей  (с нарастание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      2014 г.-2016 г.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</w:t>
      </w:r>
      <w:r>
        <w:rPr/>
        <w:t xml:space="preserve">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530"/>
        <w:gridCol w:w="302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Количество пос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1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15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6-Н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 2014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2014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Количество библиотек, подключенных  к сети «Интернет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2014 г.-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Увеличение доли библиот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  % (по сравнению с предыдущим годом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 качества услуг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Количество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4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 Норматив затрат на оказание единицы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9. Затраты на уплату налогов на недвижимое и особо ценное движимое имущество (в расчете на единицу муниципальной услуги),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032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5002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536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77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14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</w:tblGrid>
            <w:tr>
              <w:trPr>
                <w:trHeight w:val="871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0776,00</w:t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Основания для досрочного прекращения муниципального зада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7.3. Значения предельных цен (тарифов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634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Последующ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авыдач.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790"/>
        <w:gridCol w:w="1620"/>
        <w:gridCol w:w="3240"/>
        <w:gridCol w:w="252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библиотечной литературы 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доступе электронного каталога и баз данных, выполнение справок по запросам пользователей с помощью баз дан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к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5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раз в год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за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.о. директора МБУ Мглинская МЦБС                                   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И. о. Гл. бухгалтер: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1:00Z</dcterms:created>
  <dc:creator>user</dc:creator>
  <dc:description/>
  <cp:keywords/>
  <dc:language>en-US</dc:language>
  <cp:lastModifiedBy>Admin</cp:lastModifiedBy>
  <cp:lastPrinted>2014-10-14T10:52:00Z</cp:lastPrinted>
  <dcterms:modified xsi:type="dcterms:W3CDTF">2015-01-11T18:59:00Z</dcterms:modified>
  <cp:revision>34</cp:revision>
  <dc:subject/>
  <dc:title>АДМИНИСТРАЦИЯ БРЯНСКОЙ ОБЛАСТИ</dc:title>
</cp:coreProperties>
</file>